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68.95pt;margin-top:541.2pt;width:85.55pt;height:142.9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4.25pt;margin-top:157.45pt;width:85.55pt;height:142.9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19:00Z</dcterms:modified>
  <cp:revision>27</cp:revision>
  <dc:subject/>
  <dc:title/>
</cp:coreProperties>
</file>