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0.45pt;margin-top:505.1pt;width:117.6pt;height:235.25pt;mso-wrap-style:none;v-text-anchor:middle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8.5pt;margin-top:99.65pt;width:117.6pt;height:235.25pt;mso-wrap-style:none;v-text-anchor:middle;rotation:180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13:00Z</dcterms:modified>
  <cp:revision>30</cp:revision>
  <dc:subject/>
  <dc:title/>
</cp:coreProperties>
</file>