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6.15pt;margin-top:507.1pt;width:117.55pt;height:235.1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.75pt;margin-top:85.2pt;width:117.55pt;height:235.1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10:00Z</dcterms:modified>
  <cp:revision>31</cp:revision>
  <dc:subject/>
  <dc:title/>
</cp:coreProperties>
</file>