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3.8pt;margin-top:549.6pt;width:49.75pt;height:99.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3.8pt;margin-top:196.95pt;width:49.75pt;height:99.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50:00Z</dcterms:modified>
  <cp:revision>29</cp:revision>
  <dc:subject/>
  <dc:title/>
</cp:coreProperties>
</file>