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9.95pt;margin-top:507pt;width:110pt;height:220.0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pt;margin-top:116.65pt;width:110pt;height:220.0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44:00Z</dcterms:modified>
  <cp:revision>31</cp:revision>
  <dc:subject/>
  <dc:title/>
</cp:coreProperties>
</file>