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6.15pt;margin-top:520.3pt;width:110pt;height:220.05pt;mso-wrap-style:none;v-text-anchor:middle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0.4pt;margin-top:97.7pt;width:110pt;height:220.05pt;mso-wrap-style:none;v-text-anchor:middle;rotation:180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10T13:04:00Z</dcterms:modified>
  <cp:revision>30</cp:revision>
  <dc:subject/>
  <dc:title/>
</cp:coreProperties>
</file>