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8.05pt;margin-top:517.45pt;width:111.45pt;height:222.9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0.45pt;margin-top:98.65pt;width:111.45pt;height:222.9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2:00Z</dcterms:modified>
  <cp:revision>32</cp:revision>
  <dc:subject/>
  <dc:title/>
</cp:coreProperties>
</file>