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4.25pt;margin-top:512.8pt;width:113.75pt;height:227.5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55pt;margin-top:100.65pt;width:113.75pt;height:227.5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08:00Z</dcterms:modified>
  <cp:revision>30</cp:revision>
  <dc:subject/>
  <dc:title/>
</cp:coreProperties>
</file>