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2.35pt;margin-top:518.4pt;width:111.9pt;height:223.8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0.4pt;margin-top:103.45pt;width:111.9pt;height:223.8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20:00Z</dcterms:modified>
  <cp:revision>30</cp:revision>
  <dc:subject/>
  <dc:title/>
</cp:coreProperties>
</file>