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4.25pt;margin-top:507.1pt;width:117.55pt;height:235.1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6.65pt;margin-top:96.6pt;width:117.55pt;height:235.1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36:00Z</dcterms:modified>
  <cp:revision>32</cp:revision>
  <dc:subject/>
  <dc:title/>
</cp:coreProperties>
</file>