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4.25pt;margin-top:514.6pt;width:113.8pt;height:227.65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8.5pt;margin-top:97.8pt;width:113.8pt;height:227.65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2:40:00Z</dcterms:modified>
  <cp:revision>30</cp:revision>
  <dc:subject/>
  <dc:title/>
</cp:coreProperties>
</file>